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 10 The world around u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ways to protect the environ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lk about wildlife endangermen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causes and effec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原因和结果</w:t>
      </w:r>
      <w:r>
        <w:rPr/>
        <w:t>(Causes and eff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Because/As/Si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I…                        If…, th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a result of…                         It follows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ill use…                            It will lead 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fur  Tibetan lead  jungle  wolf  giraffe  environmental  tour  act  measure  original  battery  devote  common  valuable  reduce  respond  amount  package  packaging  harmful  flat  material  poster  attractive  topic  organize  brief</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in danger  die out  as a result of  lead to  take measures  adapt to  make a difference  devote…to  at present  set free  in the wild  throw a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Review Direct and Indirect Speech</w:t>
      </w:r>
    </w:p>
    <w:p>
      <w:pPr>
        <w:pStyle w:val="Normal"/>
        <w:widowControl w:val="false"/>
        <w:snapToGrid w:val="false"/>
        <w:spacing w:lineRule="atLeast" w:line="374" w:before="0" w:after="0"/>
        <w:jc w:val="both"/>
        <w:textAlignment w:val="baseline"/>
        <w:rPr/>
      </w:pPr>
      <w:r>
        <w:rPr/>
        <w:t>1.       Reporting statem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I am writing an article about animals in zoos,” the reporter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said that he was writing an article about animals in zo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Reporting yes-no 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 you like living in the zoo?” the reporter asked the kangar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kangaroo if he liked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Reporting wh-ques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ow long have you lived in the zoo?” the reporter asked the hipp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hippo how long he had lived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Reporting commands and reques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Please tell me more about the advantages and disadvantages of living in the zoo,”the reporter said to the giraf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he reporter asked the giraffe to tell him more about the advantages and disadvantages of living in the zo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Reporting general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uman survival is dependent on the natural world,” he sa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 said that human survival is dependent on the natural worl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farmers cut down trees,tigers can no longer hide and hu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农民把树砍一，老虎再也无法躲藏和觅食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砍倒、砍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cut down a lot of trees for firew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们砍伐很多树木来作柴火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2</w:t>
      </w:r>
      <w:r>
        <w:rPr/>
        <w:t>）</w:t>
      </w:r>
      <w:r>
        <w:rPr/>
        <w:t>no longer</w:t>
      </w:r>
      <w:r>
        <w:rPr/>
        <w:t>不再，在句中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no longer lives here.=He doesn’t live gere any long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tigers are killed by people who want to sell their fur and use their bones for medic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多老虎被那些想卖虎皮和用虎骨做药</w:t>
      </w:r>
      <w:r>
        <w:rPr/>
        <w:t>(</w:t>
      </w:r>
      <w:r>
        <w:rPr/>
        <w:t>来赚钱</w:t>
      </w:r>
      <w:r>
        <w:rPr/>
        <w:t>)</w:t>
      </w:r>
      <w:r>
        <w:rPr/>
        <w:t>的人所捕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 …for …</w:t>
      </w:r>
      <w:r>
        <w:rPr/>
        <w:t>利用……来做…</w:t>
      </w:r>
      <w:r>
        <w:rPr/>
        <w:t>,</w:t>
      </w:r>
      <w:r>
        <w:rPr/>
        <w:t>也可用作被动语态</w:t>
      </w:r>
      <w:r>
        <w:rPr/>
        <w:t>be used f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use gas a lot for coo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as is used a lot for cooking.</w:t>
      </w:r>
      <w:r>
        <w:rPr/>
        <w:t>煤气被大量用来做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is it important to make sure that animals do not die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确保动物不灭绝很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make sure </w:t>
      </w:r>
      <w:r>
        <w:rPr/>
        <w:t>查明；务必使得、确保，保证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make sure that he is here with his cam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来的时候请他一定把摄像也带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die  out </w:t>
      </w:r>
      <w:r>
        <w:rPr/>
        <w:t>灭绝、死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of the earth’s piants and animals have already died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地球上很多种动植物已经绝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is going to interview some anima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位记者打算去采访一些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terview vt.</w:t>
      </w:r>
      <w:r>
        <w:rPr/>
        <w:t>采访</w:t>
      </w:r>
      <w:r>
        <w:rPr/>
        <w:t>(</w:t>
      </w:r>
      <w:r>
        <w:rPr/>
        <w:t>某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reporter from the “Washington Post”inter viewed the presid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位《华盛顿邮拍报》的记者采访了总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 A will act as the reporter and student B will act as the anim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w:t>
      </w:r>
      <w:r>
        <w:rPr/>
        <w:t xml:space="preserve">A </w:t>
      </w:r>
      <w:r>
        <w:rPr/>
        <w:t>将扮演记者，学生</w:t>
      </w:r>
      <w:r>
        <w:rPr/>
        <w:t xml:space="preserve">B </w:t>
      </w:r>
      <w:r>
        <w:rPr/>
        <w:t>扮演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ct as </w:t>
      </w:r>
      <w:r>
        <w:rPr/>
        <w:t>扮演</w:t>
      </w:r>
      <w:r>
        <w:rPr/>
        <w:t>Who will act as the king in the pl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剧中的国王将由谁来扮演</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cut down </w:t>
      </w:r>
      <w:r>
        <w:rPr/>
        <w:t>还可作“减少，降低”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hould cut down your expen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们应该减少开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ut the story down one thi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把这篇故事压缩三分之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no longer</w:t>
      </w:r>
      <w:r>
        <w:rPr/>
        <w:t>的同义词为</w:t>
      </w:r>
      <w:r>
        <w:rPr/>
        <w:t>no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no more cared what his friends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did not care any more what his friend thought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不再在意他的朋友怎样看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与</w:t>
      </w:r>
      <w:r>
        <w:rPr>
          <w:rFonts w:eastAsia="Times New Roman"/>
        </w:rPr>
        <w:t xml:space="preserve"> </w:t>
      </w:r>
      <w:r>
        <w:rPr/>
        <w:t xml:space="preserve">no more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 longer </w:t>
      </w:r>
      <w:r>
        <w:rPr/>
        <w:t>侧重指时间方面，而</w:t>
      </w:r>
      <w:r>
        <w:rPr/>
        <w:t xml:space="preserve">no more </w:t>
      </w:r>
      <w:r>
        <w:rPr/>
        <w:t>侧重量、次数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no longe a handsome Lake for holi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再去西湖度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w:t>
      </w:r>
      <w:r>
        <w:rPr>
          <w:rFonts w:eastAsia="Times New Roman"/>
        </w:rPr>
        <w:t xml:space="preserve">   </w:t>
      </w:r>
      <w:r>
        <w:rPr/>
        <w:t xml:space="preserve">cut down </w:t>
      </w:r>
      <w:r>
        <w:rPr/>
        <w:t>除了“砍倒、砍伐”之意外，还可作“降低、减少”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no longer/not ……any longer</w:t>
      </w:r>
      <w:r>
        <w:rPr/>
        <w:t>侧重指时间上不再延续；</w:t>
      </w:r>
      <w:r>
        <w:rPr>
          <w:rFonts w:eastAsia="Times New Roman"/>
        </w:rPr>
        <w:t xml:space="preserve"> </w:t>
      </w:r>
      <w:r>
        <w:rPr/>
        <w:t>no more/not ……any more</w:t>
      </w:r>
      <w:r>
        <w:rPr/>
        <w:t>侧重指数量或程度上不再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 xml:space="preserve">make sure </w:t>
      </w:r>
      <w:r>
        <w:rPr/>
        <w:t>可作“查明、弄清”或“确保、务必”，有三种用法：接</w:t>
      </w:r>
      <w:r>
        <w:rPr/>
        <w:t xml:space="preserve">that </w:t>
      </w:r>
      <w:r>
        <w:rPr/>
        <w:t>从句，接</w:t>
      </w:r>
      <w:r>
        <w:rPr/>
        <w:t xml:space="preserve">of </w:t>
      </w:r>
      <w:r>
        <w:rPr/>
        <w:t>介词短语或单独使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die out </w:t>
      </w:r>
      <w:r>
        <w:rPr/>
        <w:t>灭绝、死光；完全消失、废除。以及与动词</w:t>
      </w:r>
      <w:r>
        <w:rPr/>
        <w:t>die</w:t>
      </w:r>
      <w:r>
        <w:rPr/>
        <w:t>和副词</w:t>
      </w:r>
      <w:r>
        <w:rPr/>
        <w:t xml:space="preserve">out </w:t>
      </w:r>
      <w:r>
        <w:rPr/>
        <w:t>相关的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动词</w:t>
      </w:r>
      <w:r>
        <w:rPr/>
        <w:t xml:space="preserve">use </w:t>
      </w:r>
      <w:r>
        <w:rPr/>
        <w:t>作“使用”时，其常见用法有三种：</w:t>
      </w:r>
      <w:r>
        <w:rPr/>
        <w:t>use ……for ……,use ……as ……,use ……to do s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act as </w:t>
      </w:r>
      <w:r>
        <w:rPr/>
        <w:t>扮演；充当、担任。</w:t>
      </w:r>
      <w:r>
        <w:rPr/>
        <w:t xml:space="preserve">Work as </w:t>
      </w:r>
      <w:r>
        <w:rPr/>
        <w:t>干</w:t>
      </w:r>
      <w:r>
        <w:rPr>
          <w:rFonts w:eastAsia="Times New Roman"/>
        </w:rPr>
        <w:t xml:space="preserve"> </w:t>
      </w:r>
      <w:r>
        <w:rPr/>
        <w:t>……工作，担任。</w:t>
      </w:r>
      <w:r>
        <w:rPr/>
        <w:t xml:space="preserve">Serve as </w:t>
      </w:r>
      <w:r>
        <w:rPr/>
        <w:t>干</w:t>
      </w:r>
      <w:r>
        <w:rPr>
          <w:rFonts w:eastAsia="Times New Roman"/>
        </w:rPr>
        <w:t xml:space="preserve"> </w:t>
      </w:r>
      <w:r>
        <w:rPr/>
        <w:t>……工作，充当、担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 Jones is an environmental expert who tries to keep animals from becoming endang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eve Jones </w:t>
      </w:r>
      <w:r>
        <w:rPr/>
        <w:t>是一位设法保护动物不受危害的环境方面的专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from doing sth.</w:t>
      </w:r>
      <w:r>
        <w:rPr/>
        <w:t>阻止</w:t>
      </w:r>
      <w:r>
        <w:rPr>
          <w:rFonts w:eastAsia="Times New Roman"/>
        </w:rPr>
        <w:t xml:space="preserve"> </w:t>
      </w:r>
      <w:r>
        <w:rPr/>
        <w:t>…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rgent business kept me from attending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有要事，我没能参加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not along in the world.</w:t>
      </w:r>
      <w:r>
        <w:rPr/>
        <w:t>我们人类不是单独存在于世界上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one adj.</w:t>
      </w:r>
      <w:r>
        <w:rPr/>
        <w:t>单独的，独自的，只作表语；不作定语。</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all alone in the house.</w:t>
      </w:r>
      <w:r>
        <w:rPr/>
        <w:t>房子里只有我孤零零一个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often talk about how important it is to take good care of ourselves and our planet ,but we don’t always do as we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经常谈论保护我们人类和地球是如何如何重要，但我们并不总是按我们所说的那样来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conj.</w:t>
      </w:r>
      <w:r>
        <w:rPr/>
        <w:t>像……那样，如同，连接方式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are all used to their environment.</w:t>
      </w:r>
      <w:r>
        <w:rPr/>
        <w:t>它们都已习惯了自己的生存环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get used to ……</w:t>
      </w:r>
      <w:r>
        <w:rPr/>
        <w:t>习惯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t>
      </w:r>
      <w:r>
        <w:rPr/>
        <w:t>后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avld has lived in China for years and is used to Chinese food.</w:t>
      </w:r>
      <w:r>
        <w:rPr/>
        <w:t>戴维在中国生活了好几年，已经习惯了中国食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nimal or plant has to either adapt to the charge or find a new h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植物必须要么适应这种变化，要么就找一个新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apt to ……</w:t>
      </w:r>
      <w:r>
        <w:rPr/>
        <w:t>适应，后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st of all ,we need to learn more about animals,plants and the environment.</w:t>
      </w:r>
      <w:r>
        <w:rPr/>
        <w:t>首先，我们有必要对动物、植物和环境作更多的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rst of all </w:t>
      </w:r>
      <w:r>
        <w:rPr/>
        <w:t>首先、第一，用于加强语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 small things can make a big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即使做些小事也很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difference</w:t>
      </w:r>
      <w:r>
        <w:rPr/>
        <w:t>有差别、在关系，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year or two will make a great difference to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年还是两年对我们来说有很大的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与</w:t>
      </w:r>
      <w:r>
        <w:rPr/>
        <w:t>keep ……from doing sth.</w:t>
      </w:r>
      <w:r>
        <w:rPr/>
        <w:t>意义相同的短语还有：</w:t>
      </w:r>
      <w:r>
        <w:rPr/>
        <w:t>stop/prevent…from doing sth.</w:t>
      </w:r>
      <w:r>
        <w:rPr/>
        <w:t>。在用法上有所不同的是用动词</w:t>
      </w:r>
      <w:r>
        <w:rPr/>
        <w:t xml:space="preserve">stop </w:t>
      </w:r>
      <w:r>
        <w:rPr/>
        <w:t>或</w:t>
      </w:r>
      <w:r>
        <w:rPr/>
        <w:t>prevent</w:t>
      </w:r>
      <w:r>
        <w:rPr/>
        <w:t>可以省掉</w:t>
      </w:r>
      <w:r>
        <w:rPr/>
        <w:t>from ,</w:t>
      </w:r>
      <w:r>
        <w:rPr/>
        <w:t>但如果用</w:t>
      </w:r>
      <w:r>
        <w:rPr/>
        <w:t xml:space="preserve">keep </w:t>
      </w:r>
      <w:r>
        <w:rPr/>
        <w:t>则不能省掉</w:t>
      </w:r>
      <w:r>
        <w:rPr/>
        <w:t>from.</w:t>
      </w:r>
      <w:r>
        <w:rPr/>
        <w:t>因为省掉</w:t>
      </w:r>
      <w:r>
        <w:rPr/>
        <w:t xml:space="preserve">from </w:t>
      </w:r>
      <w:r>
        <w:rPr/>
        <w:t>后，</w:t>
      </w:r>
      <w:r>
        <w:rPr/>
        <w:t>keep ……doing sth.</w:t>
      </w:r>
      <w:r>
        <w:rPr/>
        <w:t>的意义为“使……一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must stop the children (from) getting close to the crazy 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得阻止那些孩子靠近那个疯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we do to prevent such things(from)happening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做些什么事来防止这类事情再发生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y do you always keep your lights burning all night long even when you are not in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什么你即使不在房间时，也总还是让灯彻夜亮着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keep/stop/prevent sb.from doing sth.</w:t>
      </w:r>
      <w:r>
        <w:rPr/>
        <w:t>都可表示“某人做某事”。用</w:t>
      </w:r>
      <w:r>
        <w:rPr/>
        <w:t xml:space="preserve">stop </w:t>
      </w:r>
      <w:r>
        <w:rPr/>
        <w:t>或</w:t>
      </w:r>
      <w:r>
        <w:rPr>
          <w:rFonts w:eastAsia="Times New Roman"/>
        </w:rPr>
        <w:t xml:space="preserve"> </w:t>
      </w:r>
      <w:r>
        <w:rPr/>
        <w:t xml:space="preserve">prevent </w:t>
      </w:r>
      <w:r>
        <w:rPr/>
        <w:t>时</w:t>
      </w:r>
      <w:r>
        <w:rPr>
          <w:rFonts w:eastAsia="Times New Roman"/>
        </w:rPr>
        <w:t xml:space="preserve"> </w:t>
      </w:r>
      <w:r>
        <w:rPr/>
        <w:t xml:space="preserve">from </w:t>
      </w:r>
      <w:r>
        <w:rPr/>
        <w:t>可以省去，但用</w:t>
      </w:r>
      <w:r>
        <w:rPr/>
        <w:t xml:space="preserve">keep </w:t>
      </w:r>
      <w:r>
        <w:rPr/>
        <w:t>就不能省，如果省掉，就变成“使某人一直做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alone </w:t>
      </w:r>
      <w:r>
        <w:rPr/>
        <w:t>与</w:t>
      </w:r>
      <w:r>
        <w:rPr/>
        <w:t xml:space="preserve">lonely </w:t>
      </w:r>
      <w:r>
        <w:rPr/>
        <w:t>的区别：</w:t>
      </w:r>
      <w:r>
        <w:rPr/>
        <w:t xml:space="preserve">alone </w:t>
      </w:r>
      <w:r>
        <w:rPr/>
        <w:t>可作形容词或副词，</w:t>
      </w:r>
      <w:r>
        <w:rPr/>
        <w:t>lonely</w:t>
      </w:r>
      <w:r>
        <w:rPr/>
        <w:t>只能作形容词；作形容词用时，</w:t>
      </w:r>
      <w:r>
        <w:rPr/>
        <w:t xml:space="preserve">alone </w:t>
      </w:r>
      <w:r>
        <w:rPr/>
        <w:t>只作表语，不作定语，而</w:t>
      </w:r>
      <w:r>
        <w:rPr/>
        <w:t xml:space="preserve">lonely </w:t>
      </w:r>
      <w:r>
        <w:rPr/>
        <w:t>既作表语，又作定语，又作定语；</w:t>
      </w:r>
      <w:r>
        <w:rPr/>
        <w:t xml:space="preserve">alone </w:t>
      </w:r>
      <w:r>
        <w:rPr/>
        <w:t>强调客观事实，</w:t>
      </w:r>
      <w:r>
        <w:rPr/>
        <w:t>lonely</w:t>
      </w:r>
      <w:r>
        <w:rPr/>
        <w:t>侧重指人的主观感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as </w:t>
      </w:r>
      <w:r>
        <w:rPr/>
        <w:t>作连词用，当“像……那样，如同”讲时，可连接方式状语从句或比较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w:t>
      </w:r>
      <w:r>
        <w:rPr/>
        <w:t>的三种形式：</w:t>
      </w:r>
      <w:r>
        <w:rPr/>
        <w:t xml:space="preserve">used to do </w:t>
      </w:r>
      <w:r>
        <w:rPr/>
        <w:t>过去常常做某事，</w:t>
      </w:r>
      <w:r>
        <w:rPr/>
        <w:t>be /get used to (doing)sth .</w:t>
      </w:r>
      <w:r>
        <w:rPr/>
        <w:t>习惯</w:t>
      </w:r>
      <w:r>
        <w:rPr/>
        <w:t>(</w:t>
      </w:r>
      <w:r>
        <w:rPr/>
        <w:t>做</w:t>
      </w:r>
      <w:r>
        <w:rPr/>
        <w:t>)</w:t>
      </w:r>
      <w:r>
        <w:rPr/>
        <w:t>某事，</w:t>
      </w:r>
      <w:r>
        <w:rPr/>
        <w:t>be used to do sth.</w:t>
      </w:r>
      <w:r>
        <w:rPr/>
        <w:t>被</w:t>
      </w:r>
      <w:r>
        <w:rPr>
          <w:rFonts w:eastAsia="Times New Roman"/>
        </w:rPr>
        <w:t xml:space="preserve"> </w:t>
      </w:r>
      <w:r>
        <w:rPr/>
        <w:t>有来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make a difference </w:t>
      </w:r>
      <w:r>
        <w:rPr/>
        <w:t>有差别、有关系、要紧，以及其他的变化形式</w:t>
      </w:r>
      <w:r>
        <w:rPr/>
        <w:t>make some /little/no /a great /a great deal of differ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adapt(…)to ……(</w:t>
      </w:r>
      <w:r>
        <w:rPr/>
        <w:t>使</w:t>
      </w:r>
      <w:r>
        <w:rPr/>
        <w:t>)</w:t>
      </w:r>
      <w:r>
        <w:rPr/>
        <w:t>适应……习惯………，</w:t>
      </w:r>
      <w:r>
        <w:rPr/>
        <w:t>adapt</w:t>
      </w:r>
      <w:r>
        <w:rPr/>
        <w:t>还可作“改编，改写”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first of all </w:t>
      </w:r>
      <w:r>
        <w:rPr/>
        <w:t>首先、第一，用于加强语气。以及相关的短语</w:t>
      </w:r>
      <w:r>
        <w:rPr/>
        <w:t xml:space="preserve">above all ,at first,firstly </w:t>
      </w:r>
      <w:r>
        <w:rPr/>
        <w:t>的意义和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Stevenson,who has devoted himself to protecting the miludeer,gave a talk to Chinese college students in Beijing.</w:t>
      </w:r>
      <w:r>
        <w:rPr/>
        <w:t>一直致力于保护麋工作的斯蒂芬逊教授给北京的中国大学生作了一个报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 oneself to …“</w:t>
      </w:r>
      <w:r>
        <w:rPr/>
        <w:t>专心于、献身于、致力于……”</w:t>
      </w:r>
      <w:r>
        <w:rPr/>
        <w:t xml:space="preserve">to </w:t>
      </w:r>
      <w:r>
        <w:rPr/>
        <w:t>是介词，后面接名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a talk (to sb.)(</w:t>
      </w:r>
      <w:r>
        <w:rPr/>
        <w:t>给某人</w:t>
      </w:r>
      <w:r>
        <w:rPr/>
        <w:t>)</w:t>
      </w:r>
      <w:r>
        <w:rPr/>
        <w:t>作报告、作演讲。</w:t>
      </w:r>
      <w:r>
        <w:rPr/>
        <w:t>=give (sb.)a tal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ive us a talk on Mozart.</w:t>
      </w:r>
      <w:r>
        <w:rPr/>
        <w:t>她将给我们作一个在关莫扎特的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2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ilu deer had been very common in China a long time ag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久以前麋在中国是很常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mon. Adj .</w:t>
      </w:r>
      <w:r>
        <w:rPr/>
        <w:t>常见的、平常的、普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now is common in cold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寒冷的国家，下雪是常见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w quite common for women to wear short hai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妇女留短头是很平常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students that he hopes that more people would care about the milu de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告诉学生说他希望更多的人会来关心麋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re(about)</w:t>
      </w:r>
      <w:r>
        <w:rPr/>
        <w:t>关心、在乎、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oped that one day these milu deer would be set free and live in the wild again.</w:t>
      </w:r>
      <w:r>
        <w:rPr/>
        <w:t>他希望有一天这些麋鹿会被释放出来，重新生活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set…free </w:t>
      </w:r>
      <w:r>
        <w:rPr/>
        <w:t>将……释放，使…自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isoners were set free after liberation.</w:t>
      </w:r>
      <w:r>
        <w:rPr/>
        <w:t>解放后，这些囚犯都被释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in the wild </w:t>
      </w:r>
      <w:r>
        <w:rPr/>
        <w:t>在野外，处于野生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the animals live in the zoo or in the wi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动物是生活在动物园呢还是在野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reuse something,it will not end up as was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重新利用回收的东西的话，那么它就不是废品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as ……</w:t>
      </w:r>
      <w:r>
        <w:rPr/>
        <w:t>作为……而结束，以……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ended up as head of the firm.</w:t>
      </w:r>
      <w:r>
        <w:rPr/>
        <w:t>他最后成了公司的主管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devote</w:t>
      </w:r>
      <w:r>
        <w:rPr/>
        <w:t>除了接反身代词作宾语外，也可接</w:t>
      </w:r>
      <w:r>
        <w:rPr/>
        <w:t>one’s life ,time</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has devoted his life to helping disabled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为帮助残疾人而献出了一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s no use devoting any more time to this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在这个问题上花更多的时间是没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 </w:t>
      </w:r>
      <w:r>
        <w:rPr/>
        <w:t>还常用于被动语态，即</w:t>
      </w:r>
      <w:r>
        <w:rPr/>
        <w:t>be devoted to ……,</w:t>
      </w:r>
      <w:r>
        <w:rPr/>
        <w:t>意义上与</w:t>
      </w:r>
      <w:r>
        <w:rPr/>
        <w:t xml:space="preserve">devote oneself to </w:t>
      </w:r>
      <w:r>
        <w:rPr/>
        <w:t>相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s a traditional woman,she is devoted to her family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为一个传统的女性，她把全部心血都倾注在家族和孩子身上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evoted </w:t>
      </w:r>
      <w:r>
        <w:rPr/>
        <w:t>可用作形容词，意思为“忠实的”、“热爱的”。“专心的”，“专用于……的</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g is very devoted to its master.</w:t>
      </w:r>
      <w:r>
        <w:rPr/>
        <w:t>这狗对它的主人非常忠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与</w:t>
      </w:r>
      <w:r>
        <w:rPr/>
        <w:t xml:space="preserve">give a talk </w:t>
      </w:r>
      <w:r>
        <w:rPr/>
        <w:t>相关的短语还有：</w:t>
      </w:r>
      <w:r>
        <w:rPr/>
        <w:t xml:space="preserve">give a lecture </w:t>
      </w:r>
      <w:r>
        <w:rPr/>
        <w:t>作讲座、演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speech </w:t>
      </w:r>
      <w:r>
        <w:rPr/>
        <w:t>发表演说、演讲、发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student made/gave a speech in class.</w:t>
      </w:r>
      <w:r>
        <w:rPr/>
        <w:t>班上每个同学都发了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fessor Wang from Beijing University will give us a lecture this Friday afternoon.</w:t>
      </w:r>
      <w:r>
        <w:rPr/>
        <w:t>北京大学的王教授将于本周王下午给我们作讲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evote oneself to ……</w:t>
      </w:r>
      <w:r>
        <w:rPr/>
        <w:t>献身于……，专心于……</w:t>
      </w:r>
      <w:r>
        <w:rPr/>
        <w:t>,</w:t>
      </w:r>
      <w:r>
        <w:rPr/>
        <w:t>致力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vote one’s life/time/energy to ……</w:t>
      </w:r>
      <w:r>
        <w:rPr/>
        <w:t>把奉献在……上，也可用于系表结构</w:t>
      </w:r>
      <w:r>
        <w:rPr/>
        <w:t>be devoted to …….</w:t>
      </w:r>
      <w:r>
        <w:rPr/>
        <w:t>注意：这里的“</w:t>
      </w:r>
      <w:r>
        <w:rPr/>
        <w:t>to”</w:t>
      </w:r>
      <w:r>
        <w:rPr/>
        <w:t>都是介词，后面只能接名词、代词或动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common,usual,ordinary,normal </w:t>
      </w:r>
      <w:r>
        <w:rPr/>
        <w:t>四个形容词各自所侧重：</w:t>
      </w:r>
      <w:r>
        <w:rPr/>
        <w:t xml:space="preserve">common </w:t>
      </w:r>
      <w:r>
        <w:rPr/>
        <w:t>侧重于常见、有共性，</w:t>
      </w:r>
      <w:r>
        <w:rPr/>
        <w:t>usual</w:t>
      </w:r>
      <w:r>
        <w:rPr/>
        <w:t>侧重指惯常，</w:t>
      </w:r>
      <w:r>
        <w:rPr/>
        <w:t xml:space="preserve">ordinary </w:t>
      </w:r>
      <w:r>
        <w:rPr/>
        <w:t>侧重平，平凡、普遍，</w:t>
      </w:r>
      <w:r>
        <w:rPr/>
        <w:t>normal</w:t>
      </w:r>
      <w:r>
        <w:rPr/>
        <w:t>侧重指正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关于动词</w:t>
      </w:r>
      <w:r>
        <w:rPr/>
        <w:t xml:space="preserve">care </w:t>
      </w:r>
      <w:r>
        <w:rPr/>
        <w:t>的短语：</w:t>
      </w:r>
      <w:r>
        <w:rPr/>
        <w:t xml:space="preserve">care about </w:t>
      </w:r>
      <w:r>
        <w:rPr/>
        <w:t>关心，在意；担心，</w:t>
      </w:r>
      <w:r>
        <w:rPr/>
        <w:t xml:space="preserve">care for </w:t>
      </w:r>
      <w:r>
        <w:rPr/>
        <w:t>喜欢，想要；照料、看护，</w:t>
      </w:r>
      <w:r>
        <w:rPr/>
        <w:t xml:space="preserve">take care of </w:t>
      </w:r>
      <w:r>
        <w:rPr/>
        <w:t>照料。另外，</w:t>
      </w:r>
      <w:r>
        <w:rPr/>
        <w:t>care</w:t>
      </w:r>
      <w:r>
        <w:rPr/>
        <w:t>作及物动词用时，后接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关于</w:t>
      </w:r>
      <w:r>
        <w:rPr/>
        <w:t xml:space="preserve">learn </w:t>
      </w:r>
      <w:r>
        <w:rPr/>
        <w:t>的动词短语：</w:t>
      </w:r>
      <w:r>
        <w:rPr/>
        <w:t>learn from …</w:t>
      </w:r>
      <w:r>
        <w:rPr/>
        <w:t>向……学习，</w:t>
      </w:r>
      <w:r>
        <w:rPr/>
        <w:t>learn…by oneself,</w:t>
      </w:r>
      <w:r>
        <w:rPr/>
        <w:t>自学……</w:t>
      </w:r>
      <w:r>
        <w:rPr/>
        <w:t xml:space="preserve">,learn …by heart </w:t>
      </w:r>
      <w:r>
        <w:rPr/>
        <w:t>背诵、背记，</w:t>
      </w:r>
      <w:r>
        <w:rPr/>
        <w:t xml:space="preserve">learn of/about /that clause </w:t>
      </w:r>
      <w:r>
        <w:rPr/>
        <w:t>听说，获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end up </w:t>
      </w:r>
      <w:r>
        <w:rPr/>
        <w:t>作“结束、告终”解时，常与介词</w:t>
      </w:r>
      <w:r>
        <w:rPr/>
        <w:t xml:space="preserve">as ,with </w:t>
      </w:r>
      <w:r>
        <w:rPr/>
        <w:t>或</w:t>
      </w:r>
      <w:r>
        <w:rPr/>
        <w:t xml:space="preserve">i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set ……free </w:t>
      </w:r>
      <w:r>
        <w:rPr/>
        <w:t>释放，使……获得自由。以及</w:t>
      </w:r>
      <w:r>
        <w:rPr/>
        <w:t xml:space="preserve">set </w:t>
      </w:r>
      <w:r>
        <w:rPr/>
        <w:t>接形容词或介词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 xml:space="preserve">in the wild </w:t>
      </w:r>
      <w:r>
        <w:rPr/>
        <w:t>在野外。</w:t>
      </w:r>
      <w:r>
        <w:rPr/>
        <w:t xml:space="preserve">In the air </w:t>
      </w:r>
      <w:r>
        <w:rPr/>
        <w:t>在空中；未定的，</w:t>
      </w:r>
      <w:r>
        <w:rPr/>
        <w:t xml:space="preserve">in the open ari </w:t>
      </w:r>
      <w:r>
        <w:rPr/>
        <w:t>在露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5">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3">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37">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408519845" r:id="rId2"/>
      </w:object>
      <w:drawing>
        <wp:anchor behindDoc="1" distT="0" distB="0" distL="111760" distR="111760" simplePos="0" locked="0" layoutInCell="0" allowOverlap="1" relativeHeight="6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